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54"/>
        <w:jc w:val="center"/>
        <w:outlineLvl w:val="1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зисы лекций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Физиология  крови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основные функции, выполняемые кровью, физико-химические свойства и клеточные элемент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Основные функции крови  и ее соста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Физико-химические свойства кров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ые функции кров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Трофическая (питательная) функ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Экскреторная (выделительная) функ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Респираторная (дыхательная) функ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Защитная функ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Терморегулирующая функ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Коррелятивная функ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бъем крови у животных составляет в среднем 7–9 % или 1/13–1/12 от массы тела. Кровь, находящаяся в теле животного, подразделяется на две части: циркулирующая  и депонированная. Общее количество крови  в организме остается на  относительно постоянном уровн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Кров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непрозрачная, вязкая жидкость, солоноватого вкуса и специфического запаха. В артериях кровь ярко-алая, в венах - вишнева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ровь состоит из жидкой части –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плазм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форменных элемент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эритроцитов, лейкоцитов, тромбоцитов).  Показатель гематокрита равен: плазма   - 55–60 %, а форменные элементы – 40–45 %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Вязкость и относительная плотность кров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 Вязкость крови обусловлена наличием в ней эритроцитов и белков. Она увеличивается при больших потерях воды организмом, а также при возрастании количества эритроци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носительная плотность крови зависит в основном от количества эритроцитов, содержания в них гемоглобина и белкового состава плазмы крови. Относительная плотность крови в среднем составляет 1,035-1,06 г/с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Осмотическое и онкотическое давление кров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Осмотическое давление обусловлено электролитами крови. Осмотическое давление плазмы крови зависит в основном от содержания в ней минеральных солей, концентрация которых у млекопитающих составляет 0,9 %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мотическое давление – это сила, вызывающая движение растворителя через полупроницаемую мембрану из менее  концентрированного в более концентрированный раств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створы бывают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изотоническ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гипотоническ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гипертоническ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нкотическое давление плазмы обусловлено белками. За счет онкотического давления жидкость (вода) удерживается в сосудистом русл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. Реакция крови и буферные систем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Кровь животных имеет слабощелочную реакцию. Ее рН колеблется в пределах 7,35–7,55 и сохраняется на относительно постоянном уровне. Смещение реакции крови в кислую сторону,  называе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ацидо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в щелочную сторону –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алкало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ддержание постоянства реакции крови достигается за счет наличия буферных систем: гемоглобиновой, карбонатной, фосфатной и белков плазмы крови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14-20, 2, с. 182-187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Основные функции кров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На какие части подразделяется кровь, находящаяся в теле  животного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кровь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аков состав кров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Какие физико-химические свойства присущи кров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Что такое вязкость и относительная плотность кров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Что такое осмотическое и онкотическое давление кров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 Какова реакция кров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. Какие существуют буферные системы крови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397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Лекция 2 Физиология крови </w:t>
      </w:r>
    </w:p>
    <w:p>
      <w:pPr>
        <w:pStyle w:val="Normal"/>
        <w:ind w:firstLine="397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ind w:firstLine="397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строение и свойства форменных элементов крови: эритроцитов, лейкоцитов, тромбоцитов.</w:t>
      </w:r>
    </w:p>
    <w:p>
      <w:pPr>
        <w:pStyle w:val="Normal"/>
        <w:ind w:firstLine="397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firstLine="397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Эритроциты и их свойства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ab/>
        <w:tab/>
        <w:t xml:space="preserve">   2. Лейкоциты и их свойства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3. Тромбоциты и их свойства. </w:t>
      </w:r>
    </w:p>
    <w:p>
      <w:pPr>
        <w:pStyle w:val="Normal"/>
        <w:ind w:firstLine="397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клеточным элементам крови  относятся: эритроциты, лейкоциты, тромбоциты (кровяные пластинки)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Эритроцит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Функции эритроцитов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Перенос кислорода и углекислого газ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Транспортировка питательных веществ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Поддержание рН крови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участие в процессах иммунитет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Участие в процессах свертывания крови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единения гемоглобина: оксигемоглобин, карбогемоглобин, метгемоглобин, карбоксигемоглобин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должительность жизни эритроцитов: лошади – 100 дней, крупный рогатый скот – 120–160 дней, овцы – 130 дней, кролики – 45–60 дней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. Лейкоцит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Функции лейкоцитов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Участие в защитных процессах организм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Участие в восстановительных процессах организм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Синтез биологически активных веществ – гепарина, гистамин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Создание клеточного и гуморального иммунитета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оцентное соотношение различных форм лейкоцитов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лейкоцитарной формул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лейкограмм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величение количества лейкоцитов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лейкоцито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уменьшение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лейкопен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и жизни гранулоцитов максимум 8–10 дней, чаще меньше – часы и минуты. В–лимфоциты живут от нескольких часов до недели, Т–лимфоциты могут жить месяцы и даже годы.</w:t>
      </w:r>
    </w:p>
    <w:p>
      <w:pPr>
        <w:pStyle w:val="Normal"/>
        <w:ind w:firstLine="39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. Тромбоцит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Функции тромбоцит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Свертывание крови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Строительный  материал для первичного тромб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Выделяют вещества ретрактоэнзимы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Вырабатывают фактор рост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Укрепляют стенки сосудов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6. Транспортировка веществ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Фагоцитоз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и жизни 3–5 дней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20-28, 2, с. 187-198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опросы для самопроверки: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троение эритр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ункции эритр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и жизни  эритроцитов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троение и классификация лейк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ункции лейк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и жизни лейк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ункции тромбоцитов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и жизни  тромбоцитов.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Лекция 3 Кровообращени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какими физиологическими свойствами обладает сердечная мышца и внешние проявления сердечной  деятель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Физиологические  свойства сердечной мышц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2. Сердечный цикл и  внешние проявления сердечной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ятель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изиологические свойства сердечной мышцы - автоматия,  возбудимость, проводимость, сократимость и рефрактер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Автоматия сердц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способность сердечной мышцы к ритмическим сокращениям под влиянием импульсов, возникающих в ней само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 высших позвоночных животных проводящая система сердца  состоит из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) синусно-предсердного узла (узел Киса-Флека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) предсердно-желудочкового узла (атриовентрикулярный узел, Ашоффа-Тавара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3) предсердно-желудочкового пучка (пучок Гиса) и волокон Пуркинь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озбудимость сердц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-  способность сердечной мышцы прийти в состояние возбуждения при действии на нее раздражителя. Сила сокращения сердечной мышцы не зависит от величины раздражител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водимость миокард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способность сердечной мышцы проводить возбуждени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Сократимость сердечной мышц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укорочение длины мышечных волокон. Сила сокращения сердечной мышцы была описана английским физиологом Э. Старлинг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Рефрактерный период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Сердце имеет значительно выраженный и удлиненный рефрактерный перио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. Сердечный цикл и его фаз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совокупность электрических, механических и биохимических процессов, происходящих в сердце в течение одного полного цикла сокращения и расслабления. Сердечный цикл состоит из систолы (сокращения), диастолы (расслабления)  и общей паузы. Началом каждого цикла считается систола предсерд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внешним проявлениям сердечной деятельности относятся: сердечный толчок, сердечные тоны и электрические явления, возникающие в работающем сердце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41-52, 2, с. 187-217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Основные физиологические свойства сердечной мышц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Что такое автоматия сердца, чем она обусловлен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входит в состав проводящей системы сердц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Сердечный цик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Внешние проявления сердечной деятель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4 Физиология дых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процесс дыхания и транспорт газов кровь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Внешнее дыха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Транспорт газов кровью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. Дыха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ложный непрерывный процесс, в результате которого постоянно обновляется газовый состав крови. Значение дыхания состоит в поддержании  в организме оптимального уровня окислительно-восстановительных процесс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процессе дыхания принято различать три звена: внешнее, или легочное, дыхание, транспорт газов и внутреннее, или тканевое, дыха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Внешнее дыха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газообмен между организмом и окружающим его атмосферным воздухом. Атмосферное дыхание может быть разделено на два этапа: 1) обмен газов между атмосферным и альвеолярным воздухом и 2) обмен газов между альвеолярным воздухом и кровью легочных капилляр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ппарат внешнего дыхания включает в себя дыхательные пути, легкие, плевру, скелет грудной клетки и ее мышцы, а также диафраг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Транспорт газ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осуществляется кровью. Он обеспечивается разностью парциального давления газов на пути их следования: кислорода от легких к тканям, углекислого газа от клеток к легки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Внутреннее или тканевое дыхание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также может быть разделено на два этапа. Первый этап – обмен газов между кровью и тканевой жидкостью. Второй –  обмен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Дыхательный цик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остоит из вдоха, выдоха и дыхательной пауз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 животных различают три типа дыхания: реберный, или  грудной; диафрагмальный, или брюшной; реберно-брюшной, или смешанны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зличают четыре основных объема легких: дыхательный, резервный объем вдоха, резервный объем выдоха и остаточный объ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гочная вентиля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количество воздуха, обмениваемое за 1 ми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Коэффициент легочной вентиляци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отношение вдыхаемого воздуха к альвеолярно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Движение газов из окружающей среды в кровь и из крови в окружающую среду осуществляется благодаря разности их парциального давления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арциальное давл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часть общего давления газовой смеси, приходящаяся на долю того или иного газа данной смес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Газ всегда диффундирует из среды, где имеется высокое давление в среду с меньшим давлением. Это происходит до тех пор, пока  не установится динамическое равновеси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Транспорт кислорода кровью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Кислород находится в крови в двух состояниях: физическом растворении и в химической связи с гемоглобином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 г гемоглобина связывает 1,34 мл кислорода, превращаясь в оксигемоглобин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ислородная емк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ров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максимальное количество кислорода, которое может быть связано 100 мл крови при полном переходе гемоглобина в оксигемоглоби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Транспорт углекислого газ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 Углекислый газ переносится к легким в форме бикарбонатов и в состоянии химической связи с гемоглобином (карбогемоглобин). Важная роль в транспорте углекислого газа принадлежит карбоангидразе эритроци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снабжения клеток кислородом и удаления из организма углекислого газа необходимы следующие условия: 1) нормальная деятельность аппарата внешнего дыхания и достаточная вентиляция легких; 2) нормальный транспорт газов кровью; 3) обеспечение достаточного кровотока; 4) способность тканей «забирать» из протекающей крови кислород, утилизировать его  и отдавать в кровь углекислый газ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70-81, 2, с. 246-268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дыхани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Из каких этапов складывается дыхани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Какие дыхательные объемы различают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ак осуществляется транспорт кислорода кровью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Как осуществляется транспорт углекислого газ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5 Физиология пищевар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значение пищеварения, функции, выполняемые желудочно-кишечным трактом и процессы пищеварения в ротовой пол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Пищеварение в ротовой пол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Пищеварение в однокамерном желудк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ab/>
        <w:tab/>
        <w:t xml:space="preserve">    3. Пищеварение в кишечник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ищевар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совокупность физических, химических и физиологических процессов, обеспечивающих обработку и превращение пищевых продуктов в простые химические соединения, способные усваиваться клетками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Сущность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ищеварения заключается в механической и в химической обработке пищ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Значение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ищеварения  заключается в снабжении организма строительным материалом и энерги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Желудочно-кишечный тракт выполняет следующие функци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оторную, секреторную, инкреторную, экскреторную, всасывательну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ищеварение в полости рта складывается из нескольких этап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ервый этап – прием корм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состоит из следующих фаз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общее пищевое возбуждение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отыскание и выбор корм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захват кор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торой этап – собственно ротовое пищевар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включает следующие фаз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пережевывание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слюноотделение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формирование пищевого ком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Третий этап – глота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ротовую полость открываются протоки трех пар крупных застенных желез – околоушных, подъязычных  и подчелюстных, а также мелкие пристенные железы губ, щек, языка, неба, дна ротовой пол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Слюн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бесцветная, прозрачная жидкость. Имеет большую вязкость из-за присутствия в ней белка муцина. Удельный вес слюны составляет в среднем 1,002–1,012. Реакция слюны у большинства животных составляет 7,55–8,1, у жвачных животных рН слюны  8–9. Слюна имеет относительно малое осмотическое и онкотическое давление и обладает малым поверхностным натяж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сновными ферментами слюны являются амилаза (птиалин) и мальтаза, которые действуют только в слабощелочной  среде. Амилаза расщепляет крахмал до мальтозы. Мальтаза действует на мальтозу и сахарозу и расщепляет их до глюкозы. Благодаря наличию в слюне лизоцима она обладает бактерицидными свойства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люна выполняет ряд функций - пищеварительную, экскреторную, защитну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собенностью ротового пищеварения жвачных животных является наличие у них жвачного процесса. Жвачный процесс – отрыгивание принятого корма, его пережевывание и обратное проглатывание. Время, в течение  которого происходит пережевывание,  называется жвачным период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Биологическое значение жвачки заключается в следующем: 1) дополнительное измельчение и расщепление частиц корма; 2) интенсивное выделение слюны всеми железами; 3) усиленная эвакуация содержимого в книжку и сычуг; 4) возможность экономии энергии во время приема кор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Пища из ротовой полости поступает в желудок, где она подвергается дальнейшей химической и механической обработке. Химическая обработка пищи осуществляется за счет ферментов желудочного сока и слюны. Механическая обработка пищи обеспечивается моторной деятельностью желудка. Под влиянием химических и механических воздействий пищевые комки в желудке превращаются в пищевую кашицу (химус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ункции желудка: секреторная, моторная, всасывательная, экскреторная, инкреторная, бактерицидна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Желудочный сок – бесцветная, прозрачная жидкость кислой реакции, плотностью 1,007—1,009. Кислотность желудочного сока (рН) без пищи составляет порядка 6,0, с пищей 0,8–2,2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Желудочный сок содержит ферменты (пепсин, желатиназу, химозин и др.), соляную кислоту, гастромукопротеид, слизь, минеральные вещества, вод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ляная кислота выполняет следующие функции: активирует фермент пепсиноген, превращая его в пепсин; создает оптимальные условия для  действия протеолитических ферментов; вызывает денатурацию и набухание белков; способствует растворению некоторых минеральных веществ; принимает участие в  регуляции моторной функции желудка и кишечника; выполняет бактерицидные свойства,  дезинфицируя кормовые масс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лизь защищает слизистую оболочку желудка от самопереваривания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есь период работы желудочных желез состоит из трех фаз. Первая фаза – сложнорефлекторная («психическая», мозговая), вторая фаза – желудочная (химическая, гуморально-химическая, нейрогуморальная) и третья фаза – кишечн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еход содержимого желудка в двенадцатиперстную кишку происходит через пилорический сфинктер. Этот процесс получил назван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пилорического рефлекса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тонком отделе кишечника содержимое подвергается  комплексному воздействию поджелудочного и кишечного соков, а также действию жел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джелудочный сок – это бесцветная жидкость, щелочной реакции, рН 7,8–8,4.  В состав поджелудочного  сока входят органические и неорганические вещества. Органические вещества представлены в основном ферментами – протеолитическими, амилолитическими, липолитическими и д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екреция поджелудочного сока протекает в три фазы: сложнорефлекторную (мозговую), желудочную, кишечну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Желч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продукт секреции печеночных клеток, представляет собой жидкость светло-желтого или светло-зеленого цвета, имеющую щелочную реакцию (рН 7,3–8,0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ыми компонентами сухого остатка являются желчные кислоты, пигменты и холестерин. Кроме того, в желчи содержатся муцин, жирные кислоты, неорганические соли, ферменты и витами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екреция желчи осуществляется непрерывно, а поступление ее в двенадцатиперстную кишку происходит во время пищеварения. Вне пищеварения желчь поступает в желчный пузырь. Поэтому различают желчь пузырную и печеночну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Желчь выполняет многообразные функции - активирует ферменты поджелудочного и кишечного соков (липазу); эмульгирует жиры; усиливает перистальтику кишечника; возбуждает секрецию поджелудочного сока; осуществляет нейтрализацию кислых продуктов; выводит продукты обмена веществ (мочевину, холестерин); способствует всасыванию жирных кислот; обладает бактерицидными свойств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Кишечный сок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едставляет собой секрет желез, расположенных в слизистой оболочке на протяжении всего кишечника. Это бесцветная жидкость щелочной реакции (рН 8,2–8,7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ишечный сок завершает химическую обработку пищи, поэтому в нем преобладают ферменты, действующие на промежуточные продукты расщепления белков и углеводов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нем содержатся протеолитические ферменты, липаза, карбоангидразы. Специфическим ферментом кишечного сока является энтерокиназ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е всосавшаяся часть химуса переходит из тонких кишок в начальный участок толстого кишечника, основной функций которого является всасывание воды. Роль дистального отдела состоит в формировании каловых масс и удалении их из организма. Всасывание питательных веществ в толстом кишечнике незначительн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екрет толстого отдела кишечника имеет щелочную реакцию (рН 8,5–9,0). В нем содержатся такие же ферменты, что и соке тонких кишок, но их мало и переваривающая сила у них небольшая. Существенная роль в процессе пищеварения здесь  принадлежит микрофлоре. У лошади в слепой кишке переваривается до 40-50% клетчатки и до 39 % белк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нижнем отделе толстой кишки  в результате всасывания воды содержимое сгущается в 15–20 раз и начинается формирование кала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87-132, 2, с. 269-339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пищеварени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В чем состоит сущность и значение пищеварени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Функции желудочно-кишечного трак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Пищеварение в полости рта, его этапы и фаз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Состав слюн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Функции слю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Функции желуд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 Состав желудочного со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. Функции соляной кислот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0. Какие фазы выделяют в деятельности желудочных желез.</w:t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1. Поджелудочный сок, его состав и свойства.</w:t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2. Желчь, ее состав и свойства.</w:t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3. Кишечный сок, его состав и свойства.</w:t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4. Пищеварение в толстом отделе кишечника.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6 Обмен веществ и энерг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процессы промежуточного обмена белков, жиров и углевод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Обмен белков, жиров и углевод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ab/>
        <w:tab/>
        <w:t xml:space="preserve">   2. Обмен  энерг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.  Обмен веществ и энергии, или метаболиз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- совокупность химических и физических превращений веществ и энергии, происходящих в живом организме и обеспечивающих его жизнедеятельность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мен веществ складывается из процессов ассимиляции и диссимиля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динственным источником энергии для организма животных является окисление органических веществ, поступающих с пище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мен веществ и энергии состоит из трех этапов: пищеварения, промежуточного обмена и выведения конечных продуктов обмена из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бмен  белк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Белки выполняют следующие функции: структурную, или пластическую; каталитическую, или ферментативную; защитную; транспортную; передачи наследственных свойств; регуляторную и энергетическу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динственным источником синтеза нового белка являются белки пищи. В пищеварительном тракте белки расщепляются ферментами до аминокислот и всасываются во внутреннюю среду. Одновременно с аминокислотами могут частично всасываться и простейшие пептиды. Из них клетки синтезируют собственный белок, который характерен только для данного организма. Белки не могут быть заменены другими пищевыми веществами, так как их синтез в организме возможен только из аминокисло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Белки содержат различные аминокислоты и в разных соотношениях. Белки, содержащие весь необходимый набор аминокислот, называются биологически полноценными. Биологически неполноценными называются белки, в составе которых  отсутствует  хотя бы одна аминокислота, которая не может быть синтезирована в организм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 уровню выведенного азота можно судить о количестве распадающегося в организме белка.  Азот является обязательной составной частью белка и продуктов его расщепления – аминокислот. Азот поступает в организм только с белковой пищ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Азотистый балан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разность между количеством азота, содержащегося в пище и его уровнем в выделениях. Различают азотистое равновесие, положительный и отрицательный азотистый балан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инимальное количество белка, способное поддерживать азотистое равновесие в организме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белковый миниму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бмен жир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Жиры выполняют следующие функции: пластическую; регуляции температуры тела; механической прокладки для внутренних органов;  резерв энергии в организме; источник эндогенной воды; смазка, предохраняющая кожу от высыхания и растрескивания; растворитель витаминов групп А,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Е, 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еваривание жиров осуществляется ферментами – липазами. В желудке гидролизуются только  эмульгированные жиры,  в основном жир молока. Основное переваривание жиров происходит в тонком кишечнике при активном участии желч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д влиянием желчных кислот жир превращается в тончайшую эмульсию и подвергается действию липазы, которая расщепляет его на глицерин и жирные кислоты. Последние, образуя соединения с желчными кислотами, проникают в стенку кишечника, где они вновь образуют с глицерином жир – триглицерид.. Этот жир соединяется с небольшим количеством белка, образуя хиломикроны. Из стенки кишечника хиломикроны попадают в лимфатическое русло и кровь, а затем в легкие. Первый орган, через который проходит жир в виде хиломикронов –  легки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обмене жиров важная роль принадлежит печени. Печень – основное место образования ацетоновых (кетоновых) тел. Кетоновые тела используются как источник энерги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бмен углевод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Функции углеводов – энергетическая, пластическая, регуляторная, тонизирующая для ЦНС; специализированные и защит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сновным источником углеводов для животных являются полисахариды: клетчатка, крахмал и др. Единственной формой углеводов, которая может всасываться, являются моносахара. В печени из глюкозы синтезируется гликоген. Этот процесс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гликогене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В печени также возможно новообразование углеводов из продуктов их распада, а также из  продуктов распада жиров и белков, что обозначается как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гликонеогене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чени принадлежит основная роль в регуляции постоянства концентрации сахара в кров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мышцах, так же как и в печени, синтезируется гликоген. Распад гликогена является одним из источников энергии мышечного сокращения. Этот процесс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гликолизо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пад углеводов с выделением энергии происходит в организме двумя путями: анаэробным – без участия кислорода и аэробным – с участием кислор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обмене  энергии важную роль играют макроэргические соединения, в химических связях  которых сосредоточено большое количество энергии. К таким соединениям относятся АТФ, АДФ, УДФ, креатинфосфат и д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вобождающаяся при распаде АТФ потенциальная энергия преобразуется в другие виды энергии: химического синтеза, механической, электрической, осмотической работы, продуктивности и тепловую энерг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результате различных превращений все виды энергии, кроме первичного тепла, превращаются в тепловую энергию и выделяются из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вокупность всех протекающих в клетках процессов распада питательных веществ, синтеза новых соединений и превращения энергии называется 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метаболической мельнице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Энергетический балан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разность между количеством энергии, поступающей с кормом (потенциальная энергия), и количеством энергии, расходуемой организм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сследование обмена энергии проводится путем прямой и непрямой калориметри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ажным показателем  энергетических превращений в организме является основной обмен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сновной обмен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минимальное количество энергии, необходимое для поддержания нормальной жизнедеятельности организма в состоянии полного покоя и при исключении всех внутренних и внешних влияний, которые могли бы повысить уровень обменных процессов. Выражается основной обмен  количеством энергии, выделенной организмом – кДж/кг/сутки. Величина основного обмена зависит от возраста, пола, физиологического состояния животного, времени года и других показате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Энергию, затрачиваемую организмом для образования различных видов продукции, называют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родуктивным обмено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Общ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энергетическ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отребн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организма складывается из энергии, затрачиваемой на поддержание жизнедеятельности (основной обмен) и энергии, необходимой для продуктивности и выполнения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 энергетический обмен в большой степени влияет прием корма. Этот процесс вызывает повышение обмена веществ в организме животного в среднем на 30 %. Такое усиливающее влияние приема корма получило назва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динамического действия корм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133-169, 2, с. 341-378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обмен веществ и энерги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Из каких процессов складывается обмен веществ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Какие функции выполняют белки в организм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ак происходит процесс обмена белков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Что такое азотистый баланс, его вид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Функции жиров в организм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Через какие органы проходят жиры после всасывани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 Функции углеводов в организм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. Какие органы принимают участие в процессе обмена углеводо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0. Что такое энергетический баланс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1. Какие существуют виды обмена энерги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7 Физиология желез внутренней секреции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>Цель лекции: рассмотреть общие свойства гормонов и основные гормоны, вырабатываемые в организме.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Вопросы: 1. Гормоны и их свойства.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2. Гормоны центральных и периферических эндокринных желез.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before="0" w:after="0"/>
        <w:ind w:firstLine="397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Железами внутренней секреции или эндокринными называются такие железы, которые выделяют образуемые ими биологически активные вещества непосредственно в кровь или лимфу. Эндокринные железы делятся на две группы: только эндокринные (гипофиз, щитовидная железа, околощитовидные железы, надпочечники, плацента, эпифиз) и смешанной секреции (поджелудочная, семенники, яичники).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Основное вещество, которое выделяется железами внутренней секреции - гормоны или инкреты. Свойства гормонов: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1) дистантный характер действия;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2) специфичность действия.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3) высокая биологическая активность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4) небольшой размер молекулы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5) сравнительно быстрое разрушение гормонов в тканях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6) отсутствие у большинства гормонов видовой специфичности. </w:t>
      </w:r>
    </w:p>
    <w:p>
      <w:pPr>
        <w:pStyle w:val="Jus"/>
        <w:spacing w:before="0" w:after="0"/>
        <w:ind w:firstLine="397"/>
        <w:rPr/>
      </w:pPr>
      <w:r>
        <w:rPr>
          <w:b/>
          <w:sz w:val="28"/>
          <w:szCs w:val="28"/>
        </w:rPr>
        <w:t>Механизм действия гормонов</w:t>
      </w:r>
      <w:r>
        <w:rPr>
          <w:sz w:val="28"/>
          <w:szCs w:val="28"/>
        </w:rPr>
        <w:t xml:space="preserve">. Гормоны, поступая в кровяное русло, связываются с транспортными белками, или, в некоторых случаях, адсорбируются клетками крови и доставляются к органам и тканям. Некоторые органы и ткани обладают очень высокой чувствительностью к гормонам и их называют </w:t>
      </w:r>
      <w:r>
        <w:rPr>
          <w:i/>
          <w:sz w:val="28"/>
          <w:szCs w:val="28"/>
        </w:rPr>
        <w:t>органами</w:t>
      </w:r>
      <w:r>
        <w:rPr>
          <w:sz w:val="28"/>
          <w:szCs w:val="28"/>
        </w:rPr>
        <w:t xml:space="preserve">- или </w:t>
      </w:r>
      <w:r>
        <w:rPr>
          <w:i/>
          <w:sz w:val="28"/>
          <w:szCs w:val="28"/>
        </w:rPr>
        <w:t>тканями- мишенями</w:t>
      </w:r>
      <w:r>
        <w:rPr>
          <w:sz w:val="28"/>
          <w:szCs w:val="28"/>
        </w:rPr>
        <w:t xml:space="preserve"> для данного гормона. Непосредственное действие гормона на физиологические функции осуществляется через ферменты.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Различаются следующие типы механизма действия гормона: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мембранный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мембранно-внутриклеточный</w:t>
      </w:r>
      <w:r>
        <w:rPr>
          <w:sz w:val="28"/>
          <w:szCs w:val="28"/>
        </w:rPr>
        <w:t xml:space="preserve">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нутриклеточный</w:t>
      </w:r>
    </w:p>
    <w:p>
      <w:pPr>
        <w:pStyle w:val="Jus"/>
        <w:spacing w:before="0" w:after="0"/>
        <w:ind w:firstLine="397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Гипоталамо-гипофизарная система. </w:t>
      </w:r>
      <w:r>
        <w:rPr>
          <w:sz w:val="28"/>
          <w:szCs w:val="28"/>
        </w:rPr>
        <w:t xml:space="preserve">Непосредственным регулятором желез внутренней секреции является </w:t>
      </w:r>
      <w:r>
        <w:rPr>
          <w:b/>
          <w:sz w:val="28"/>
          <w:szCs w:val="28"/>
        </w:rPr>
        <w:t>гипоталамус</w:t>
      </w:r>
      <w:r>
        <w:rPr>
          <w:sz w:val="28"/>
          <w:szCs w:val="28"/>
        </w:rPr>
        <w:t xml:space="preserve">. Он осуществляет регуляцию деятельности периферических желез через гипофиз. Нейросекреты гипоталамуса, или пептидные гормоны – </w:t>
      </w:r>
      <w:r>
        <w:rPr>
          <w:i/>
          <w:sz w:val="28"/>
          <w:szCs w:val="28"/>
        </w:rPr>
        <w:t>рилизинг-факторы</w:t>
      </w:r>
      <w:r>
        <w:rPr>
          <w:sz w:val="28"/>
          <w:szCs w:val="28"/>
        </w:rPr>
        <w:t xml:space="preserve">. Рилизинг-факторы бывают двух видов - </w:t>
      </w:r>
      <w:r>
        <w:rPr>
          <w:i/>
          <w:sz w:val="28"/>
          <w:szCs w:val="28"/>
        </w:rPr>
        <w:t>либерины</w:t>
      </w:r>
      <w:r>
        <w:rPr>
          <w:sz w:val="28"/>
          <w:szCs w:val="28"/>
        </w:rPr>
        <w:t xml:space="preserve"> – ускоряющие, активизирующие и </w:t>
      </w:r>
      <w:r>
        <w:rPr>
          <w:i/>
          <w:sz w:val="28"/>
          <w:szCs w:val="28"/>
        </w:rPr>
        <w:t>статины</w:t>
      </w:r>
      <w:r>
        <w:rPr>
          <w:sz w:val="28"/>
          <w:szCs w:val="28"/>
        </w:rPr>
        <w:t xml:space="preserve"> – ингибирующие, замедляющие. </w:t>
      </w:r>
    </w:p>
    <w:p>
      <w:pPr>
        <w:pStyle w:val="Jus"/>
        <w:spacing w:before="0" w:after="0"/>
        <w:ind w:firstLine="397"/>
        <w:rPr/>
      </w:pPr>
      <w:r>
        <w:rPr>
          <w:b/>
          <w:sz w:val="28"/>
          <w:szCs w:val="28"/>
        </w:rPr>
        <w:t>Гипофиз</w:t>
      </w:r>
      <w:r>
        <w:rPr>
          <w:sz w:val="28"/>
          <w:szCs w:val="28"/>
        </w:rPr>
        <w:t xml:space="preserve"> – выделяют три доли: переднюю (аденогипофиз), среднюю и заднюю (нейрогипофиз).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>Аденогипофиз</w:t>
      </w:r>
      <w:r>
        <w:rPr>
          <w:sz w:val="28"/>
          <w:szCs w:val="28"/>
        </w:rPr>
        <w:t>, или передняя доля вырабатывает следующие гормоны: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 Соматотропин</w:t>
      </w:r>
      <w:r>
        <w:rPr>
          <w:sz w:val="28"/>
          <w:szCs w:val="28"/>
        </w:rPr>
        <w:t xml:space="preserve"> СТГ или гормон роста.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2)  </w:t>
      </w:r>
      <w:r>
        <w:rPr>
          <w:i/>
          <w:sz w:val="28"/>
          <w:szCs w:val="28"/>
        </w:rPr>
        <w:t>Котрикотропин</w:t>
      </w:r>
      <w:r>
        <w:rPr>
          <w:sz w:val="28"/>
          <w:szCs w:val="28"/>
        </w:rPr>
        <w:t xml:space="preserve"> АКТГ 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Тиротропин</w:t>
      </w:r>
      <w:r>
        <w:rPr>
          <w:sz w:val="28"/>
          <w:szCs w:val="28"/>
        </w:rPr>
        <w:t xml:space="preserve"> ТТГ  </w:t>
      </w:r>
    </w:p>
    <w:p>
      <w:pPr>
        <w:pStyle w:val="Jus"/>
        <w:spacing w:before="0" w:after="0"/>
        <w:ind w:firstLine="397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Пролактин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Фоллитропин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Лютропин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/>
        <w:t xml:space="preserve">7) </w:t>
      </w:r>
      <w:r>
        <w:rPr>
          <w:i/>
          <w:sz w:val="28"/>
          <w:szCs w:val="28"/>
        </w:rPr>
        <w:t>Липотропин</w:t>
      </w:r>
      <w:r>
        <w:rPr>
          <w:sz w:val="28"/>
          <w:szCs w:val="28"/>
        </w:rPr>
        <w:t xml:space="preserve">  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 xml:space="preserve">Средняя (промежуточная) доля  </w:t>
      </w:r>
      <w:r>
        <w:rPr/>
        <w:t xml:space="preserve">- </w:t>
      </w:r>
      <w:r>
        <w:rPr>
          <w:sz w:val="28"/>
          <w:szCs w:val="28"/>
        </w:rPr>
        <w:t xml:space="preserve">здесь вырабатывается  гормон </w:t>
      </w:r>
      <w:r>
        <w:rPr>
          <w:i/>
          <w:sz w:val="28"/>
          <w:szCs w:val="28"/>
        </w:rPr>
        <w:t xml:space="preserve">меланотропин. </w:t>
      </w:r>
      <w:r>
        <w:rPr>
          <w:sz w:val="28"/>
          <w:szCs w:val="28"/>
        </w:rPr>
        <w:t xml:space="preserve">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>Задняя доля (нейрогипофиз</w:t>
      </w:r>
      <w:r>
        <w:rPr>
          <w:sz w:val="28"/>
          <w:szCs w:val="28"/>
        </w:rPr>
        <w:t xml:space="preserve">).  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азопрессин</w:t>
      </w:r>
      <w:r>
        <w:rPr>
          <w:sz w:val="28"/>
          <w:szCs w:val="28"/>
        </w:rPr>
        <w:t xml:space="preserve">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кситоцин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>Щитовидная железа</w:t>
      </w:r>
      <w:r>
        <w:rPr>
          <w:sz w:val="28"/>
          <w:szCs w:val="28"/>
        </w:rPr>
        <w:t xml:space="preserve"> вырабатывает следующие гормоны: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тироксин и трийодтиронин 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тиреокальцитонин </w:t>
      </w:r>
      <w:r>
        <w:rPr>
          <w:sz w:val="28"/>
          <w:szCs w:val="28"/>
        </w:rPr>
        <w:t xml:space="preserve">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 xml:space="preserve">Околощитовидные железы </w:t>
      </w:r>
      <w:r>
        <w:rPr>
          <w:sz w:val="28"/>
          <w:szCs w:val="28"/>
        </w:rPr>
        <w:t xml:space="preserve">гормон </w:t>
      </w:r>
      <w:r>
        <w:rPr>
          <w:i/>
          <w:sz w:val="28"/>
          <w:szCs w:val="28"/>
        </w:rPr>
        <w:t>паратгормон</w:t>
      </w:r>
      <w:r>
        <w:rPr>
          <w:sz w:val="28"/>
          <w:szCs w:val="28"/>
        </w:rPr>
        <w:t xml:space="preserve"> 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Надпочечники состоят из двух слоев: коркового и мозгового. </w:t>
      </w:r>
    </w:p>
    <w:p>
      <w:pPr>
        <w:pStyle w:val="Jus"/>
        <w:spacing w:before="0" w:after="0"/>
        <w:ind w:firstLine="397"/>
        <w:rPr/>
      </w:pPr>
      <w:r>
        <w:rPr>
          <w:b/>
          <w:sz w:val="28"/>
          <w:szCs w:val="28"/>
        </w:rPr>
        <w:t>Корковый слой</w:t>
      </w:r>
      <w:r>
        <w:rPr>
          <w:sz w:val="28"/>
          <w:szCs w:val="28"/>
        </w:rPr>
        <w:t xml:space="preserve"> состоит из трех зон: клубочковой, пучковой и сетчатой. </w:t>
      </w:r>
    </w:p>
    <w:p>
      <w:pPr>
        <w:pStyle w:val="Jus"/>
        <w:spacing w:before="0" w:after="0"/>
        <w:ind w:firstLine="397"/>
        <w:rPr/>
      </w:pPr>
      <w:r>
        <w:rPr>
          <w:b/>
          <w:i/>
          <w:sz w:val="28"/>
          <w:szCs w:val="28"/>
        </w:rPr>
        <w:t>Клубочковая зона</w:t>
      </w:r>
      <w:r>
        <w:rPr>
          <w:sz w:val="28"/>
          <w:szCs w:val="28"/>
        </w:rPr>
        <w:t xml:space="preserve"> гормоны </w:t>
      </w:r>
      <w:r>
        <w:rPr>
          <w:i/>
          <w:sz w:val="28"/>
          <w:szCs w:val="28"/>
        </w:rPr>
        <w:t>минералокортикоиды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альдостерон</w:t>
      </w:r>
      <w:r>
        <w:rPr>
          <w:sz w:val="28"/>
          <w:szCs w:val="28"/>
        </w:rPr>
        <w:t>.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b/>
          <w:i/>
          <w:sz w:val="28"/>
          <w:szCs w:val="28"/>
        </w:rPr>
        <w:t>Пучковая зона</w:t>
      </w:r>
      <w:r>
        <w:rPr>
          <w:sz w:val="28"/>
          <w:szCs w:val="28"/>
        </w:rPr>
        <w:t xml:space="preserve"> гормоны </w:t>
      </w:r>
      <w:r>
        <w:rPr>
          <w:i/>
          <w:sz w:val="28"/>
          <w:szCs w:val="28"/>
        </w:rPr>
        <w:t>глюкокортикоиды</w:t>
      </w:r>
      <w:r>
        <w:rPr>
          <w:sz w:val="28"/>
          <w:szCs w:val="28"/>
        </w:rPr>
        <w:t xml:space="preserve">   – </w:t>
      </w:r>
      <w:r>
        <w:rPr>
          <w:i/>
          <w:sz w:val="28"/>
          <w:szCs w:val="28"/>
        </w:rPr>
        <w:t>кортизо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ртизо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ртикостерон</w:t>
      </w:r>
      <w:r>
        <w:rPr>
          <w:sz w:val="28"/>
          <w:szCs w:val="28"/>
        </w:rPr>
        <w:t xml:space="preserve">.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b/>
          <w:i/>
          <w:sz w:val="28"/>
          <w:szCs w:val="28"/>
        </w:rPr>
        <w:t>Сетчатая зона</w:t>
      </w:r>
      <w:r>
        <w:rPr>
          <w:sz w:val="28"/>
          <w:szCs w:val="28"/>
        </w:rPr>
        <w:t xml:space="preserve">  вырабатывает </w:t>
      </w:r>
      <w:r>
        <w:rPr>
          <w:i/>
          <w:sz w:val="28"/>
          <w:szCs w:val="28"/>
        </w:rPr>
        <w:t>половые гормоны</w:t>
      </w:r>
      <w:r>
        <w:rPr>
          <w:sz w:val="28"/>
          <w:szCs w:val="28"/>
        </w:rPr>
        <w:t xml:space="preserve">, мужские – </w:t>
      </w:r>
      <w:r>
        <w:rPr>
          <w:b/>
          <w:i/>
          <w:sz w:val="28"/>
          <w:szCs w:val="28"/>
        </w:rPr>
        <w:t>андрогены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андростенди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ндростерон</w:t>
      </w:r>
      <w:r>
        <w:rPr>
          <w:sz w:val="28"/>
          <w:szCs w:val="28"/>
        </w:rPr>
        <w:t xml:space="preserve">, женские – </w:t>
      </w:r>
      <w:r>
        <w:rPr>
          <w:b/>
          <w:i/>
          <w:sz w:val="28"/>
          <w:szCs w:val="28"/>
        </w:rPr>
        <w:t>эстроген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эстро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страдио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гестерон</w:t>
      </w:r>
      <w:r>
        <w:rPr>
          <w:sz w:val="28"/>
          <w:szCs w:val="28"/>
        </w:rPr>
        <w:t xml:space="preserve">.  </w:t>
      </w:r>
    </w:p>
    <w:p>
      <w:pPr>
        <w:pStyle w:val="Jus"/>
        <w:spacing w:before="0" w:after="0"/>
        <w:ind w:firstLine="397"/>
        <w:rPr>
          <w:sz w:val="28"/>
          <w:szCs w:val="28"/>
        </w:rPr>
      </w:pPr>
      <w:r>
        <w:rPr>
          <w:b/>
          <w:sz w:val="28"/>
          <w:szCs w:val="28"/>
        </w:rPr>
        <w:t>Мозговой слой</w:t>
      </w:r>
      <w:r>
        <w:rPr>
          <w:sz w:val="28"/>
          <w:szCs w:val="28"/>
        </w:rPr>
        <w:t xml:space="preserve"> вырабатываются гормоны </w:t>
      </w:r>
      <w:r>
        <w:rPr>
          <w:b/>
          <w:i/>
          <w:sz w:val="28"/>
          <w:szCs w:val="28"/>
        </w:rPr>
        <w:t>катехоламин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дренали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радреналин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185-210, 2, с. 143-18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эндокринные железы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Какие вещества вырабатывают железы внутренней секреции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На какие группы делятся эндокринные железы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аков механизм действия гормонов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8 Физиология выд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какие функции выполняют почки, как происходит образование мочи в организм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Функции поче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Образование и выведение моч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онечные продукты обмена веществ, выделяемые из организма, называю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экскретам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а органы, выполняющие выделительные функции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экскреторным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выделительным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К выделительным органам относят легкие, желудочно-кишечный тракт, кожу, почк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егкие – способствуют выведению в окружающую среду углекислого газа (СО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 и воды в виде водяных пар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Желудочно-кишечный тракт выделяет незначительное количество воды, желчных кислот, пигментов, холестерина, некоторые лекарственные вещества, соли тяжелых металлов и непереваренные остатки пищи в виде каловых м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ожа выполняет экскреторную функцию за счет наличия потовых и сальных желез. Потовые железы выделяют пот, в состав которого входят вода, соли, мочевина, мочевая кислота, креатинин и некоторые другие вещ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ым органом выделения являются почки, которые выводят с мочой большую часть конечных продуктов обмена, главным образом содержащих азот. Процесс образования и выведения мочи из организма называется диурез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ункции, выполняемые почками в организме следующие: 1) выделительная или экскреторная; 2) поддержание на относительно постоянном уровне осмотического давления; 3) участие  в водно-солевом обмене; 4)  поддержание постоянства реакции крови; 5) осуществляют синтетическую и секреторную функ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ля определения степени очищения крови от вредных продуктов  принята единица «клиренс» или коэффициент очищения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Клирен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коэффициент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чищен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объем плазмы (в мл) полностью очищаемый от какого-либо  вещества в течение 1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оча образуется из плазмы крови, протекающей через почки, и является сложным продуктом деятельности нефронов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очеобразование рассматривается как сложный процесс, состоящий из двух этапов: фильтрации (ультрафильтрации) и реабсорбции (обратное всасывани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лубочковая фильтрация (ультрафильтра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). 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, имеющими низкую молекулярную массу. Образующийся клубочковый фильтрат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ервичн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и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ровизорн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моч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анальцевая реабсорб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В почечных канальцах происходит обратное всасывание воды, глюкозы, части солей и небольшое количество мочевины. Образу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онечн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дефинитивн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вторичн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) моча, которая по своему составу резко отличается от первично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братное всасывание может происходить активно и пассивно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братное всасывание веществ из мочи в кровь в различных частях нефрона неодинаков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проксимальных канальцах и петле нефрона всасывание  ионов натрия и калия не зависит от их концентрации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обязательна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реабсорб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,  в дистальных отделах величина обратного всасывания этих ионов зависит от их уровня в крови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факультативная реабсорб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став мочи изменяется в зависимости от состава корма, количества принятой воды, состояния животного (покой, голод, работа и т.п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оча большинства животных прозрачная, жидкая, желтого цвета. Плотность мочи составляет 1,018 – 1,040 в зависимости от поступившей в организм животного жидк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акция мочи зависит от кор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состав мочи входят продукты распада белков: мочевина, мочевая кислота, аммиак, пуриновые основания. Небелковые органические вещества: соли щавелевой кислоты, молочная кислота, кетоновые тела. Пигменты уробилин и урохром. Неорганические соли: хлориды натрия, калия, сульфаты и фосфа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ыведение моч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Конечная моча поступает из канальцев в лоханку или протоки и из  них в мочеточник. По мочеточникам моча поступает в мочевой пузырь, где она скапливается и периодически выводится из организма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170-184, 2, с. 379-394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Какие органы осуществляют функцию экскреци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Какие функции выполняют почк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фильтрация мочи, какая моча при этом образуетс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Что такое реабсорбция, какая моча при этом образуется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9  Физиология размн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что такое половая зрелость животных, половые функции самцом, состав и свойства спермы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Половая и физиологическая зрелость животны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Физиология размножения самц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ab/>
        <w:tab/>
        <w:t xml:space="preserve">   3. Физиология размножения само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множение или репродукция – важный биологический процесс, обеспечивающий продолжение вид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оловая зрел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такое состояние живого организма, когда  самец может оплодотворить самку, а самка – заберемене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Физиологическая зрел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такое состояние животного, когда его организм приобретает формы свойственные взрослому животному и достигает 70–75 % живой массы взрослог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. Половой рефлекс самц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сложный цепной рефлекс, состоящий из ряда взаимосвязанных реакций, где завершение одной служит сигналом для начала следующ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половом рефлексе различают следующие стадии: реакция на самку; эрекция; совокупление; эякуляц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Эякулят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количество спермы, выделенное при одном спарива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Сперма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(греч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perma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емя) – секрет половых желез самца, состоящий из  спермиев и жидкости – плазмы, представляющей собой секрет придаточных половых желез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Жизнеспособность спермиев вне организма  зависит от температуры и состава жидкости, в которой они находятся. Наиболее подвижны спермии при температуре, близкой к температуре тела животного (37–39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рушении осмотического давления спермии гибнут. Свежеполученная сперма быка и барана имеет нейтральную (рН 7,0) или слабокислую реакцию (рН 6,7–6,9), сперма хряка и жеребца – щелочную (рН 7,2–7,6). Небольшое увеличение кислотности в сперме ведет к замедлению движения спермиев, но они остаются живыми. Избыточная кислотность прекращает движение спермиев и убивает их. Чрезмерная щелочность сначала вызывает усиление движения спермиев, но затем также убивает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оловой цик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комплекс физиологических и морфологических процессов протекающих в половой системе и во всем организме самки от одной овуляции до другой, или  от одной течки до друг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половом цикле выделяют следующие три стадии: возбуждение, торможение и уравновешивание. Каждая из этих стадий характеризуется определенными признак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збуждение – течкой, общим возбуждением, половой охотой и овуляци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орможение – ослаблением возбуждения и  прекращением теч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равновешивание – состоянием покоя или межтечковым поко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Течк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эстру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 – комплекс сложных морфологических и функциональных изменений, происходящих в организме самки, направленных на обеспечение  подвижности спермиев, сохранение оплодотворяемых гамет и зиготы, а также последующее развитие зародыш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Общее возбужд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недифференцированная половая реакция самки, связанная с влиянием ряда половых гормонов на ее нервную систем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оловая охот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-  дифференцированная положительная половая реакция самки на самца,  при которой происходит сад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Овуляц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процесс разрыва зрелого фолликула и выход из него яйцеклетки. Вместе с яйцеклеткой во время овуляции  выделяется фолликулярная жидкость щелочной реакции, обладающая бактерицидными и бактериолитическими свойств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сле разрыва фолликула и выхода яйцеклетки образуется полость, которая заполняется сгустком крови, на месте которого образуется временная железа внутренней секреции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желтое тело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Желтое тело вырабатывает гормон прогестерон, под влиянием которого половая система и весь организм самки готовится к развитию пл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наступила беременность,  желтое тело существует почти до конца и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желтым телом беременност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В случае, если оплодотворение не произошло, желтое тело существует недолго, рассасывается на протяжении  одного полового цикла и называ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циклическим желтым тело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При нарушении условий содержания, кормлении или при заболевании животного циклическое желтое тело  может не рассосаться и тогда его называют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задержавшим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и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ерсистентным желтым тело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одолжительность полового цикла у животных составляет в среднем 20–21 день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спаривании сперма у коров, овец и коз попадает во влагалище (влагалищный тип осеменения), у кобыл и свиней в матку (маточный тип осеменения)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211-238, 2, с. 395-430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половая и физиологическая зрелость, сроки их наступлени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Функции органов размножения самц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половой рефлекс самцов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Стадии полового рефлекса самц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Что такое сперм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Состав сперм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Условия жизнеспособности сперми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 Что такое половой цикл самк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. Какие стадии выделяют в половом цикле самк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0. Чем характеризуются стадии полового цикла самки?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1. Что такое желтое тело, его виды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10 Физиология лак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Цель лекции: рассмотреть, что такое сухостойный период, состав молока и молозив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Сухостойный период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Состав молока и молози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. Лакта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процесс образования, накопления и выведения молока из молочных желез. Продолжительность  лактационного периода составляет у крупного рогатого скота – 305 дней, кобылы – 180–210 дней, овцы – 120–150 дней, свиньи – 60 дней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актационный период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период, в течение которого  животное продуцирует молок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олочные железы следует рассматривать как составную часть репродуктивной системы. У половозрелых коров ткань вымени претерпевает циклические изменения, связанные с беременностью и с ходом лактации. Поэтому удои возрастают в первые месяцы лактации, а затем снижаю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а несколько недель до отела начинается инволюция молочной железы. Альвеолярная ткань редуцируется, замещаясь жировой тканью, размеры железы уменьшаются, и она перестает функционировать. Наступает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сухостойный период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когда организм коровы переключается на вынашивание плода. Оптимальная продолжительность сухостойного периода 45–60 дней. Инволюция железы начинается после запуска коровы, т. е. прекращения до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нволюция вымени заканчивается в течение 12 – 15 дней сухостойного периода, после чего начинаются процессы восстановления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начение сухостойного периода: 1) поддержание нормального развития плода; 2) сохранение упитанности коровы; 3) обеспечение быстрой регенерации секреторного эпителия выме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Молок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секрет молочных желез, вырабатываемый в   период лактации и предназначенный для вскармливания детенышей. В состав молока входит более 200 различных компонентов. Основные составные части молока – белки, липиды, углеводы, минеральные соли, вода. Содержание и соотношение этих компонентов зависит от вида животных и условий их обит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ормальное молоко имеет белый или желтоватый цвет, сладковатый вкус. Плотность свежего молока колеблется в пределах 1,028 – 1,04, рН – в пределах 6,5 – 6,7. Вязкость молока в 1,6 – 2,2 раза выше вязкости воды, что обусловлено ко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ллоидны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состоянием белк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Точка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замерзан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молока ниже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уля (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0,55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), осмотическое давление близко к осмотическому давлению кров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вежевыдоенное молоко обладает бактерицидными свойствами, т.е. способно препятствовать развитию микроорганизмов. Это обусловлено наличием в молоке особых бактерицидных веществ – иммуноглобулинов, лизоцима, лактоферрина,  лактопероксидаз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Молозив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секрет молочных желез, вырабатываемый незадолго до родов и в первые 5 – 7 дней лактации. Этот секрет имеет желтовато-коричневый или кремовый цвет, обусловленный высоким содержанием каротина, вязкую консистенцию и солоноватый вкус. От «зрелого» молока молозиво отличается значительно более высоким содержанием белков, каротина, натрия, хлоридов, железа, витамина А, витамина Е, рибофлавина и меньшим содержанием лактозы и калия. Большое количество минеральных веществ, особенно соли магния, которые определяют  послабляющий эффект молози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олозиво при кипячении свертывается, что обусловлено высоким содержанием белков. Преобладающая часть белков приходится на долю иммуноглобулинов, в состав которых входят все антитела, обнаруживаемые в крови матери. Под микроскопом в молозиве обнаруживаются форменные элементы крови, главным образом лейкоциты – это так называемые «молозивные тельца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Молоко образуется в эпителиальных клетках альвеол и эпителии мелких протоков из крови. Образование молока – это сложный процесс, в котором выделяют следующие этапы: 1) поглощение альвеолярными клетками предшественников молока из крови и тканевой жидкости; 2) синтез специфических составных частей молока (казеина, лактоглобулина, лактоальбумина, лактозы, молочного жира); 3) внутриклеточный транспорт образующихся компонентов молока; 4) выход составных частей молока в полость альвеол и формирование секрета в целом.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 химическому составу и  физико-химическим свойствам белки, углеводы и жиры молока неидентичны соответствующим компонентам плазмы крови. Из этого следует, что: а) биосинтез основных составных частей молока происходит в тканях молочной железы; б) предшественники молока поступают из плазмы в основном в виде низкомолекулярных соединений (аминокислот, жирных кислот, глюкозы и др.); в) растворенные в плазме вещества, в частности электролиты, избирательно поглощаются молочной железой; г) количество и доступность предшественников молока являются одним из главных факторов, определяющих молочную продуктивность  животно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переходе из эпителиальных клеток в просвет альвеол и протоков молоко еще не окончательно готово. Под влиянием ферментов, гормонов оно дозревает в полости альвеол, при этом часть основных элементов молока подвергается ферментативному расщеплению и всасывается обратно в кровь (реабсорбция). Реабсорбция и секреция взаимно обусловливают друг друг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239-259, 2, с. 431-463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лактация, ее сроки у разных животных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Что такое лактационный период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сухостойный период, его продолжительность и значени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Что такое молоко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Состав моло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Что такое молозиво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Состав молози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 Какие этапы выделяют в процессе молокообразования?</w:t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11 Физиология мышц и нерв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в каких состояниях могут находиться  возбудимые ткани и основные свойства живых ткан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Понятия о возбудимых тканя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Основные свойства живой ткан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збудимые ткани могут находиться в трех основных состояниях: физиологическом покое, возбуждении и торможении.  Переход из одного состояния в другое происходит быстро, скачкообразно в результате накопления качественных измене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Физиологический поко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остояние, когда живая ткань не проявляет признаков присущей ей деятельност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ятельное состояние в мышцах и нервах протекает в двух основных формах – возбуждение и тормож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озбужд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это переход ткани от состояния покоя к специфической ответной реакции, характеризуется рядом общих (неспецифических) и специфических призна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личают две формы возбуждения: местное нераспространяющееся и импульсное волнообразно распространяющеес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Биологическое значение распространяющегося возбуждения заключается в том, что оно обеспечивает функциональное действие возбудимой ткани, активируя ее в цел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 активный процесс, вызываемый возбуждением и проявляющийся в ослаблении или подавлении процесса возбуждения. Имеет охранительное значение для организма, особенно для нервной систем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ля возникновения возбуждения необходимо раздражение возбудимой ткан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Раздражение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– процесс воздействия на живую ткань раздражителя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Раздражител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фактор, способный вызвать ответную реакцию возбудимой ткани. Раздражители делятся на: физические (электрический ток, механические, температурные и др.), химические (кислоты, щелочи и др.), физико-химические (осмотические, рН и др.). По биологическому признаку раздражители бывают: специфические (адекватные) и неспецифические (неадекватные). По силе раздражители могут быть подпороговыми, пороговыми и надпороговы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коны раздражен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Закон силы раздражения – чем больше сила раздражителя, тем выше (до определенного предела) ответная реакция возбудимой тка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2. Закон длительности действия раздражителя – раздражитель может быть достаточной силы, но иметь малое время воздействия на ткань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Хронакс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наименьшие промежуток времени, в течение которого ток силой в 2 реобазы вызывает возбуждение в тка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Закон градиента (скорость нарастания) раздражения -  чем выше градиент раздражения, тем сильнее (до определенного предела) ответная реакция возбудимой тка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ыми свойствами живой ткани являются: возбудимость, проводимость, рефрактерность, лабильность, оптимум и пессимум раздражения, парабио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озбудим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пособность живой ткани отвечать на действие раздражителя изменением физиологических свойств и возникновением процесса возбу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водим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пособность живой ткани проводить возбужд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Рефрактерн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временное снижение возбудимости такни, возникающее после ее возбуждения. Рефрактерность бывает абсолютная и относительн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абильность, или функциональная подвижн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корость, с которой в ткани возникает и успевает закончиться полный период отдельного импульса возбуждения. Для измерения лабильности предложен показатель – мера лаби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Мера лабильност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 это максимальное число импульсов возбуждения, которое возникает за 1 с в ответ на такое же максимальное число раздраж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птиму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наилучший) – наиболее благоприятный ритм раздраж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ессиму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наихудший) - ослабление деятельности ткани при  чрезмерно сильной или частой стимуля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арабиоз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гр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para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возле, около +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biosi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жизнь) –  реакция возбудимой ткани на воздействие раздражителей (при определенной силе и длительности их действия), сопровождающаяся обратимыми изменениями основных ее свойств – возбудимости и проводимости. Понятие и теория парабиоза разработаны Н.Е. Введенским. Парабиоз при развитии проходит три фазы: уравнительную,  парадоксальную и тормозну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Уравнительная фаз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-  одинаковая ответная реакция ткани на сильные и слабые раздражители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арадоксальная фаз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на слабый раздражитель большая ответная реакция, чем на сильный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Тормозная фаз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ткань теряет способность отвечать на раздражители любой силы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260-297, 2, с. 38-76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В каких состояниях могут находиться живые ткан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Что такое физиологический покой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возбуждение, какие признаки его характеризуют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акие существуют законы раздражени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Что такое раздражители и их вид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Какие свойства присущи живым тканя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Что такое парабиоз, его фаз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12 Физиология центральной нервной систе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что такое нервный центр, какими свойствами он обладает, виды торможения в ЦН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Общая физиология ЦНС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Торможение в центральной нервной систе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. Нервный центр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овокупность нейронов, расположенных на разных уровнях центральной  нервной системы и  обусловливающих за счет своей активности  сложные  рефлекторные акты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Физиологические свойства нервных центр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Основными свойствами нервных центров являются: одностороннее проведение возбуждения,  задержка проведения возбуждения, иррадиация возбуждения, суммация возбуждения, конвергенция, циркуляция нервных импульсов по замкнутым нейронным путям, инертность, последействие, трансформация возбуждения, облегчение, окклюзия, пластичность нервных центров, доминан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Торможение – активный процесс, оно возникает в результате сложных физико-химических изменений в тканях, но внешне этот процесс проявляется ослаблением функции какого-либо орган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1862 году были проведены классические  опыты основоположником русской физиологии И.М. Сеченовым, получившие название «центрального торможения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настоящее время принято выделять две формы торможения: первичное и вторич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возникновения первичного торможения необходимо наличие специальных тормозных структур (тормозных нейронов и тормозных синапсов). Торможение в этом случае возникает первично без предшествующего возбу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ервично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бывает пресинаптическое и постсинаптическое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ресинаптическо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вызывается действием специальных тормозных нейронов, аксоны которых оканчиваются в области пресинаптической мембраны, образуя здесь тормозные синапсы.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остсинаптическо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возникает на постсинаптической мембране, оно бывает поступательное и  возврат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оступательное (реципрокное)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необходимо для предупреждения конфликтного взаимодействия при проведении информации различными нейронами, например, мышц-антагонистов сгибателей и разгибате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Возвратное коллатеральное торможение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заключается в том, что перед тем как покинуть, например, спинной мозг, аксон каждого мотонейрона делится и одна его ветвь  (коллатераль) заканчивается на тормозных нейронных клетках (клетках Реншоу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свою очередь, аксоны клеток Реншоу заканчиваются, с одной стороны, на мотонейронах, от которых отходят возбуждающие их коллатерали, а с другой стороны – на соседних с ними клетках. Так формируется короткая петля отрицательной обратной связи, которая препятствует быстрому повторному возбуждению мотонейрона. Таким  образом, существует механизм, оберегающий нейроны от их чрезмерного возбу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торично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бывает: пессимальное, парабиотическое и торможение вслед за  возбужд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возникновения вторичного торможения не требуется специальных тормозных нейронов. Оно развивается в результате изменения функциональной активности обычных возбудимых нейронов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298-313, 2, с. 77-92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нервный центр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Какими свойствами обладают нервные центр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торможени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Кто открыл «центральное торможение»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Что такое первичное торможение, его вид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Что такое вторичное торможение, его разновидност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13 Частная физиология центральной нервной систем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физиологические свойства различных отделов центральной нервной систем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: 1. Физиология спинно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Физиология ствола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пинной мозг выполняет две функции: рефлекторную и проводникову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Рефлекторная функция спинного мозг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В спинной мозг поступают афферентные импульсы от рецепторов кожи, проприорецепторов двигательного аппарата, интерорецепторов кровеносных  сосудов, пищеварительного тракта, выделительных и половых органов. Эфферентные импульсы от спинного мозга идут к скелетным мышцам (за исключением мышц лица), в том числе к дыхательным – межреберным и диафрагме. Кроме того, от спинного мозга по вегетативным нервам импульсы поступают ко всем внутренним органам, кровеносным сосудам, потовым железам и т.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Рефлекторные центры спинного мозг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В шейном отделе спинного мозга находится центр диафрагмального нерва, центр сужения зрачка; в шейном и грудном отделах – центры мышц верхних конечностей, мышц груди, спины и живота; в поясничном отделе – центры мышц нижних конечностей, в крестцовом отделе – центры мочеиспускания, дефекации и половой деятельности, в боковых рогах грудного и поясничного отделов спинного мозга – центры потоотделения и спинальные сосудодвигательные рефлекс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. Продолговатый мозг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Продолговатый мозг и мост мозга (варолиев мост) вместе со средним и промежуточным мозгом образуют ствол мозга. В состав ствола мозга входит большое количество ядер, восходящих и нисходящих путей. Важное физиологическое значение  имеет находящаяся в стволе мозга ретикулярная формац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долговатый мозг выполняет две функции – рефлекторную и проводникову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Рефлекторная функция продолговатого мозг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В продолговатом мозге находятся центра как относительно простых, так и более  сложных рефлексов. За счет деятельности продолговатого мозга осуществляются: 1) защитные рефлексы (мигание, слезоотделение, чиханье, кашлевой и рвотный); 2) установочные рефлексы, обеспечивающие тонус мускулатуры; 3) лабиринтные рефлексы, способствующие правильному распределению мышечного тонуса между отдельными группами мышц и установке той или иной позы; 4) рефлексы, связанные с функциями систем дыхания, кровообращения, пищевар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Рефлекторные центры продолговатого мозг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В продолговатом мозге располагается ряд жизненно важных центров: дыхательный, сердечно-сосудистый, пищевой, выполняет роль регулятора тонуса  скелетной мускулатуры. При перерезке ствола мозга выше продолговатого мозга у животного развивается децеребрационная ригидность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Средний мозг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Передние бугр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учают импульсы от сетчатки глаза. В ответ на эти сигналы осуществляется регуляция просвета зрачка и аккомодация глаза.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Задние бугр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учают импульсы от ядер слуховых нервов, расположенных в продолговатом мозге. Благодаря этому осуществляется поворот ушной раковины к источнику звука. Таким образом, осуществляются установочные, ориентировочные рефлекторные реакции на световые и звуковые раздражения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Красное ядро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участвует в регуляции мышечного тонуса и в проявлении установочных рефлексов, обеспечивающих сохранение правильного положения тела в пространстве. У здорового животного красное ядро притормаживает тонус мышц-разгибате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Черное вещество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также регулирует мышечный тонус и поддержание позы, участвует в регуляции актов жевания, глотания, артериального давления и дыхания, то есть деятельность черного вещества, как и красных ядер, тесно связана с работой продолговато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межуточный мозг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Зрительные бугры (таламу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 являются центрами всех афферентных импульсов. Через них к коре головного мозга  поступает информация от всех рецепторов организма, за исключение обонятельных. В зрительных буграх обнаружено большое количество ядер. Функционально их можно разделить на 2 группы: специфические и неспецифическ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пецифические ядра получают информацию от рецепторов, перерабатывают ее и передают в определенные области коры большого мозга, где возникают соответствующие ощущения (зрительные, слуховые и т.д.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специфические ядра не имеют прямой связи с рецепторами организма. Они получают импульсы  через большое количество синапсов. Импульсы от этих образований через подкорковые ядра поступают к множеству нейронов, расположенных в различных областях коры, вызывая повышение их возбудимости. При поражении зрительных бугров наблюдается полная потеря чувствительности или ее снижение. В нем осуществляется также первоначальный анализ и синтез различных сенсорных импульсов. В таламусе чувствительные импульсы приобретают эмоциональную окраску (приятные и неприятные ощущения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рительные бугры участвуют в регуляции мышечного тонуса. Этот тонус  называется пластическим, так как мышцы становятся чрезвычайно пластичным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Гипоталамус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подбугровая) область участвует в регуляции различных видов обмена веществ (белков, жиров, углеводов, солей, витаминов), регулирует теплообразование и теплоотдачу, состояние сна и бодрствования. В ядрах гипоталамуса образуется ряд гормонов. Он участвует в регуляции многих вегетативных функций организм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313-333, 2, с. 93-115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Какие рефлекторные функции выполняет спинной мозг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Какие рефлекторные центры находятся в области спинного мозг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Проводниковая функция спинно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Рефлекторные функции  продолговато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Какие рефлекторные центры находятся в области продолговатого мозг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 Физиологические функции средне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Какие функции выполняет промежуточный мозг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Лекция 14 Физиология высшей нервной деятельности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 механизмы образования условных рефлексов и процессы торможения в коре больших полушарий головного мозг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опросы: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ные рефлексы и механизмы их образов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можение в коре больших полушар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ысшая  нерв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условнорефлекторная деятельность ведущих отделов головного мозга, обеспечивающих адекватные и наиболее совершенные отношения целого организма к внешнему миру, т. е. повед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первые представление о рефлекторном характере деятельности головного мозга было высказано И.М. Сеченовым. Его идеи в дальнейшем были развиты И.П. Павловым, который создал метод объективного исследования функций коры большого мозга – метод условных рефлек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ысшая нервная деятельность осуществляется за счет двух механизмов: инстинктов и условных рефлек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.П. Павлов все рефлекторные реакции организма разделил на две основные группы: безусловные и услов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словные рефлексы формируются на базе безусловных при определенных услов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образования условного рефлекса необходимо сочетание во времени двух раздражителей: 1) индифферентного (безразличного) и 2) безусловного раздражителя. Условный сигнал всегда предшествует действию безусловного раздражителя. Подкрепление условного сигнала безусловным раздражителем должно быть неоднократным.  Необходимо, чтобы условный и безусловный раздражитель отвечали следующим требованиям: безусловный раздражитель должен быть биологически сильным, условный – обладать некоторой  оптимальной сил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словия необходимые для выработки рефлекса - физиологическое состояние животного, определенная обстановка, отсутствие посторонних раздражителей, активное состояние ЦНС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ирование условного рефлекса начинается с погашения ориентировочной реакции на раздражитель, который в дальнейшем будет условным сигналом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.П. Павлов разделил условные рефлексы на натуральные и искусствен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туральные условные рефлексы образуются на естественные свойства безусловных  раздражителей. Например, формирование условного пищевого раздражителя на запах  или вид пищ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скусственные условные рефлексы образуются на самые разнообразные искусственные раздражители (свет, звук, температура, и т.д.) Условным сигналом может стать любое изменение внешней или внутренней сред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словный рефлекс можно образовать и на комплекс раздражителей, например, свет + звонок + механическое раздражение кож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Также выделяются условные рефлексы высшего порядка, которые образуются на базе условных рефлексов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словные рефлексы не только вырабатываются, но и исчезают при определенных условиях. И.П. Павлов различал два вида торможения условных рефлексов: безусловное и услов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Безусловное торможен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является  врожденным, оно может проявиться в любом отделе ЦНС. Безусловное торможение может быть внешнее и запредель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Внешне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возникает под влиянием нового раздражителя, который действует одновременно с условным сигналом. Внешний раздражитель должен быть более сильным – доминантны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Запредельное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возникает при значительном увеличении силы или продолжительности действия условного сигнала. По своей природе запредельное торможение является пессимальным. Оно выполняет охранительную функцию, препятствуя истощению нервных клет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Условное (внутреннее) тормож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свойственно только клеткам коры большого мозга. Оно вырабатывается, как и условный рефлекс, и сохраняется относительно долго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личают четыре вида условного торможения: угасание, дифференцировка, условный тормоз и запаздывание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334-367, 2, с. 480-5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высшая нервная деятельность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Какие условия требуются для образования условных рефлексов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Что такое безусловное торможение, его вид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Что такое условное торможение, его виды?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екция 15 Физиология анализат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Цель лекции: рассмотреть, какими общими свойствами обладают анализаторы, свойства экстерорецептор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бщие свойства анализаторов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. Анализатор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совокупность трех отделов нервной системы: периферического, проводникового и центрально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се анализаторы делятся на две группы: внешние и внутренние. К внешним анализаторам относят: зрительный, слуховой, вкусовой, обонятельный и кожный. К внутренним анализаторам относят: двигательный, вестибулярный и анализатор внутренних органов (интерорецептивный).  Эти две группы анализаторов имеют общие функциональные свойства: чувствительность, специфичность, способность к ответу на длящиеся раздражения, сенсибилизация, воспроизведение последовательных образов, адаптац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Чувств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очень низкий порог раздражения, который определяется минимальной энергией, необходимой для возникновения ощущения. Этот порог будет низким только для адекватных, соответствующих данному рецептору раздражите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Специфичность или избира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дифференцированный ответ на энергию определенного вида.  Для  зрительного анализатора – свет, слухового – звук, обонятельного – запах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Способность к ответу на длящееся раздражение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рецептор посылает сигналы до прекращения действия раздражителя. Это свойство информирует организм о длительности воздействия на анализат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Сенсибилиза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повышение чувствительности анализатора к воздействию какого-либо раздражителя. Переход из темноты на св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Последовательные образы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– ощущение, сохраняющееся в течение некоторого, обычно непродолжительного, времени после прекращения действия раздражителя. Различают положительные и отрицательные последовательные образы. Чаще наблюдаются в зрительном анализато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>Адаптац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– привыкание (приспособление) к определенным раздражителям. Адаптация бывает положительной – когда понижается порог раздражения для данного анализатора и отрицательной – когда порог раздражения увеличивае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щущения,  возникающие в ответ  на действие раздражителя, имеют четыре свойства: качество, интенсивность, протяженность и длительность.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тература: 1, с. 368-395, 2, с. 464-479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просы для самопровер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Что такое анализатор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Из каких отделов состоят анализатор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Какими свойствами обладают анализатор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Дайте характеристику свойств анализатор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Какими свойствами обладают ощущени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107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0"/>
    <w:qFormat/>
    <w:rPr/>
  </w:style>
  <w:style w:type="character" w:styleId="Msg1">
    <w:name w:val="msg1"/>
    <w:basedOn w:val="Style10"/>
    <w:qFormat/>
    <w:rPr>
      <w:sz w:val="20"/>
      <w:szCs w:val="20"/>
    </w:rPr>
  </w:style>
  <w:style w:type="character" w:styleId="C4">
    <w:name w:val="c4"/>
    <w:basedOn w:val="Style10"/>
    <w:qFormat/>
    <w:rPr>
      <w:color w:val="000000"/>
    </w:rPr>
  </w:style>
  <w:style w:type="character" w:styleId="Font2">
    <w:name w:val="font2"/>
    <w:basedOn w:val="Style10"/>
    <w:qFormat/>
    <w:rPr/>
  </w:style>
  <w:style w:type="character" w:styleId="Font0">
    <w:name w:val="font0"/>
    <w:basedOn w:val="Style10"/>
    <w:qFormat/>
    <w:rPr/>
  </w:style>
  <w:style w:type="character" w:styleId="Font1">
    <w:name w:val="font1"/>
    <w:basedOn w:val="Style10"/>
    <w:qFormat/>
    <w:rPr/>
  </w:style>
  <w:style w:type="character" w:styleId="Font3">
    <w:name w:val="font3"/>
    <w:basedOn w:val="Style10"/>
    <w:qFormat/>
    <w:rPr/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character" w:styleId="Font6">
    <w:name w:val="font6"/>
    <w:basedOn w:val="Style10"/>
    <w:qFormat/>
    <w:rPr/>
  </w:style>
  <w:style w:type="character" w:styleId="Font5">
    <w:name w:val="font5"/>
    <w:basedOn w:val="Style10"/>
    <w:qFormat/>
    <w:rPr/>
  </w:style>
  <w:style w:type="character" w:styleId="Font11">
    <w:name w:val="font11"/>
    <w:basedOn w:val="Style10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u w:val="single"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eastAsia="Times New Roman" w:cs="Tahoma"/>
      <w:color w:val="000000"/>
      <w:sz w:val="28"/>
      <w:shd w:fill="000080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Times New Roman" w:cs="Tahoma"/>
      <w:color w:val="000000"/>
      <w:sz w:val="28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13:00Z</dcterms:created>
  <dc:creator>Пользователь</dc:creator>
  <dc:description/>
  <cp:keywords/>
  <dc:language>en-US</dc:language>
  <cp:lastModifiedBy>user</cp:lastModifiedBy>
  <cp:lastPrinted>2009-08-24T10:27:00Z</cp:lastPrinted>
  <dcterms:modified xsi:type="dcterms:W3CDTF">2009-08-24T04:30:00Z</dcterms:modified>
  <cp:revision>7</cp:revision>
  <dc:subject/>
  <dc:title/>
</cp:coreProperties>
</file>